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sing Manhattan Dis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a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23890" cy="572389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s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itness = 7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61990" cy="57619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s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itness = 2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06110" cy="57238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s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itness =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23890" cy="576199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i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87060" cy="57061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Fitness Sharing 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ar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23890" cy="572389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s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itness = 7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23890" cy="572389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s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itness = 34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06110" cy="572389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s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itness = 1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42940" cy="576199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Fi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87060" cy="574294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shared fitness vs. generation curv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00090" cy="574294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30:00Z</dcterms:created>
  <dc:creator>Mentarey</dc:creator>
  <dc:description/>
  <dc:language>en-US</dc:language>
  <cp:lastModifiedBy>Mentarey</cp:lastModifiedBy>
  <dcterms:modified xsi:type="dcterms:W3CDTF">2014-11-09T12:30:00Z</dcterms:modified>
  <cp:revision>2</cp:revision>
  <dc:subject/>
  <dc:title/>
</cp:coreProperties>
</file>